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  <w:u w:val="single"/>
        </w:rPr>
        <w:t>Бланки контроля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ри реализации проекта очень важна координация и согласованность действий. Для этого потребуются бланки контроля за деятельностью групп учащихся, в которых отмечаются своевременность выполнения работы, правильность ее выполнения, логичность изложения и подачи информации, источники информации, творческий подход, умение делать выводы, соответствие целей и результатов работы.</w:t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Заполняется координатором проекта по бальной системе: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 – отлично, 2 – хорошо, 1 - удовлетворительно)</w:t>
      </w:r>
    </w:p>
    <w:tbl>
      <w:tblPr>
        <w:tblW w:w="1093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2728"/>
        <w:gridCol w:w="2748"/>
        <w:gridCol w:w="2722"/>
      </w:tblGrid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руппа «Треугольники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руппа «Четырехугольники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руппа «Центровики»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воевременность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полнения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авильность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полне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огичность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зложения и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дачи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формаци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нообразие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сточников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формаци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орческий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дхо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мение делать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воды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ответствие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целей и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зультатов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680" w:right="510" w:gutter="0" w:header="0" w:top="510" w:footer="0" w:bottom="45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8</Characters>
  <CharactersWithSpaces>689</CharactersWithSpaces>
  <Company>КГП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5:19:00Z</dcterms:created>
  <dc:creator>Поздеева Валентина Тимофеевна</dc:creator>
  <dc:description/>
  <dc:language>en-US</dc:language>
  <cp:lastModifiedBy/>
  <dcterms:modified xsi:type="dcterms:W3CDTF">2010-05-21T15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здеева Валентина Тимофеевна</vt:lpwstr>
  </property>
</Properties>
</file>